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AL PHYSIOLOGY AND METABOLIS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synchronous culture? How will you obtain a synchronous culture and mention its 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cess of ion mediated transport across membra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nutrient transport through active transport and group translocation mechan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various selective media for microbial growth and write their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phenomenon of quorum sensing in microbial communiti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xplain Entner –Doudoroff pathway and their impor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4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microorganisms on the basis of nutritional requir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any FIVE factors that affect the growth of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mechanism of HMP pathway with a neat flow char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gulatory mechanisms involved in TCA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Gluconeogen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process of acetate utilization by micro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synthesis and utilization of ketone 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properties make triacylglycerols more efficient than glycogen for the storage of energy –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biosynthesis of purines and pyrimidines with schematic represen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on synthesis of amino acids in microorganis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energy is produced through aerobic respiration by metabolism of carbohydrates through glycolytic pathway and Krebs cycle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2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24T04:01:00Z</dcterms:modified>
  <cp:revision>10</cp:revision>
  <dc:subject/>
  <dc:title/>
</cp:coreProperties>
</file>